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in Advent (Gaude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O Lord, You have been favorable to Your people and restored the fortunes of Your Church by the coming of Your Son, Jesus Christ. Fill us with rejoicing at all times and give reasonableness to our words and deeds, that all may recognize our Christian confidence in Your adven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Almighty God, through Your Son, You bring to light the things hidden in darkness and disclose the purposes of the heart. Give Your Church faithful stewards of Your mysteries, servants of Christ who are trustworthy to proclaim You alone as Lord and Judge. Tend Your flock by Your Word and Spirit, that Your lambs may be gathered into Your arms and gently led to eternal lif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be the source of strength and comfort in every home. Bless the children of our families, that every darkness would be lightened by Your Son’s gracious visitation. Preserve them from dangers to body and soul, guide them by Your Word in wise paths, and keep them firm in the faith till life’s en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all comfort, Your Word alone endures forever. The nations of the world come and go before You, even kings and rulers are like grass before Your breath. Preserve us from placing our trust in princes and mortal men. Give us rulers who will rule after Your good pleasure, keeping order and protecting life, that we may live peaceably in godly quietness and honest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ive ear, O Shepherd of Israel, to our prayers </w:t>
      </w:r>
      <w:r>
        <w:rPr>
          <w:rStyle w:val="Emphasis"/>
        </w:rPr>
        <w:t>[especially for _____________].</w:t>
      </w:r>
      <w:r>
        <w:rPr/>
        <w:t xml:space="preserve"> Give healing, courage and perseverance to all who cry to You, that they may find comfort in Your enduring Word and the certain hope of the resurrection to eternal life with Chris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the Son of Man came eating and drinking with sinners, that He might proclaim the kingdom and welcome them in by the forgiveness of sins. As He hosts His Supper this day for His repentant people, grant those who partake of His body and blood to be worthy and well-prepared, firmly believing the words, “Given and shed for you for the forgiveness of sin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in Advent (Gaude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That the Lord who is favorable to His people would restore the fortunes of His Church by the coming of Christ Jesus; that He would fill us with rejoicing at all times and give reasonableness to our words and deeds; and that all may recognize our Christian confidence in His Son’s adven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that God would give us faithful stewards of His mysteries and servants of Christ who are trustworthy to proclaim Him alone as Lord and Judge; and that the Lord would tend His flock by His Word and Spirit, that Christ’s lambs may be gathered into God’s arms and gently led to eternal lif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children of our families, that every darkness would be lightened by Your Son’s gracious visitation; that God would preserve them from dangers to body and soul, guide them by His Word in wise paths, and keep them firm in the faith till life’s en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us and our fellow citizens, that God would preserve us from placing our trust in princes and mortal men who come and go like grass before His breath; for our nation, that God would give rulers who will rule after His good pleasure, keeping order and protecting life; and for godly quietness and honesty, let us pray to the Lord: </w:t>
      </w:r>
      <w:r>
        <w:rPr>
          <w:rStyle w:val="StrongEmphasis"/>
        </w:rPr>
        <w:t>Lord, have mercy.</w:t>
      </w:r>
    </w:p>
    <w:p>
      <w:pPr>
        <w:pStyle w:val="NormalWeb"/>
        <w:spacing w:before="0" w:after="0"/>
        <w:rPr/>
      </w:pPr>
      <w:r>
        <w:rPr/>
      </w:r>
    </w:p>
    <w:p>
      <w:pPr>
        <w:pStyle w:val="NormalWeb"/>
        <w:spacing w:before="0" w:after="0"/>
        <w:rPr/>
      </w:pPr>
      <w:r>
        <w:rPr/>
        <w:t xml:space="preserve">For the sick and sorrowing, that the Shepherd of Israel would give ear to their need </w:t>
      </w:r>
      <w:r>
        <w:rPr>
          <w:rStyle w:val="Emphasis"/>
        </w:rPr>
        <w:t>[especially _____________]</w:t>
      </w:r>
      <w:r>
        <w:rPr/>
        <w:t xml:space="preserve">; and for healing, courage and perseverance to all who cry out to God, that they may find comfort in His enduring Word and the certain hope of the resurrection,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partake at the Supper of Christ’s body and blood, that our Father would watch over them and preserve in them repentant and worthy hearts, firmly believing the words, “Given and shed for you for the forgiveness of sins,” let us pray to the Lord: </w:t>
      </w:r>
      <w:r>
        <w:rPr>
          <w:rStyle w:val="StrongEmphasis"/>
        </w:rPr>
        <w:t>Lord, have mercy.</w:t>
      </w:r>
    </w:p>
    <w:p>
      <w:pPr>
        <w:pStyle w:val="Paragraph"/>
        <w:spacing w:before="0" w:after="0"/>
        <w:textAlignment w:val="baseline"/>
        <w:rPr/>
      </w:pPr>
      <w:r>
        <w:rPr/>
      </w:r>
    </w:p>
    <w:p>
      <w:pPr>
        <w:pStyle w:val="Normal"/>
        <w:rPr/>
      </w:pPr>
      <w:r>
        <w:rPr>
          <w:rFonts w:cs="Times New Roman" w:ascii="Times New Roman" w:hAnsi="Times New Roman"/>
          <w:color w:val="000000"/>
        </w:rPr>
        <w:t xml:space="preserve">Into Your hands, O Lord, we commend all for whom we pray, trusting in Your mercy; through Jesus Christ, our Lord. </w:t>
      </w:r>
      <w:r>
        <w:rPr>
          <w:rFonts w:cs="Times New Roman" w:ascii="Times New Roman" w:hAnsi="Times New Roman"/>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36:00Z</dcterms:created>
  <dc:creator>The Lutheran Church—Missouri Synod</dc:creator>
  <dc:description/>
  <cp:keywords/>
  <dc:language>en-US</dc:language>
  <cp:lastModifiedBy>Keup, Paul</cp:lastModifiedBy>
  <dcterms:modified xsi:type="dcterms:W3CDTF">2021-11-15T19:35:00Z</dcterms:modified>
  <cp:revision>3</cp:revision>
  <dc:subject>LCMS Prayers of the Church — One-Year Series — Third Sunday in Advent (Gaudete) — December 12, 2021 — Responsive and Ektene Forms</dc:subject>
  <dc:title>LCMS Prayers of the Church — One-Year Series — Third Sunday in Advent (Gaudete) — December 12, 2021 — Responsive and Ektene Forms</dc:title>
</cp:coreProperties>
</file>